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10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9 755 397,9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АО «ЗАВОД ЭЛКАП» (ИНН 8617004560) в размере 52 714 835,08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10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на соответствующем периоде снижения цены</w:t>
      </w:r>
      <w:r>
        <w:rPr>
          <w:b/>
          <w:color w:val="000000"/>
          <w:sz w:val="22"/>
          <w:szCs w:val="22"/>
        </w:rPr>
        <w:t xml:space="preserve"> в размере 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>ПАО БАНК «ФК ОТКРЫТИЕ»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0-17T11:31:00Z</dcterms:modified>
  <cp:revision>1</cp:revision>
  <dc:subject/>
  <dc:title/>
</cp:coreProperties>
</file>